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Е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СПОРЯ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 13 марта   </w:t>
      </w:r>
      <w:r>
        <w:rPr>
          <w:sz w:val="28"/>
          <w:szCs w:val="28"/>
          <w:u w:val="single"/>
          <w:lang w:val="ru-RU"/>
        </w:rPr>
        <w:t>2</w:t>
      </w:r>
      <w:r>
        <w:rPr>
          <w:sz w:val="28"/>
          <w:szCs w:val="28"/>
          <w:lang w:val="ru-RU"/>
        </w:rPr>
        <w:t>017 года №</w:t>
      </w:r>
      <w:r>
        <w:rPr>
          <w:sz w:val="28"/>
          <w:szCs w:val="28"/>
          <w:u w:val="single"/>
          <w:lang w:val="ru-RU"/>
        </w:rPr>
        <w:t>24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д.Полева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ведении особого противопожарного режим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олев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rPr/>
      </w:pPr>
      <w:r>
        <w:rPr>
          <w:sz w:val="28"/>
          <w:szCs w:val="28"/>
          <w:lang w:val="ru-RU"/>
        </w:rPr>
        <w:t>в весенне-летний пожароопасный период 2017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вязи с обеспечением пожароопасной безопасности в весенне-летний пери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Утвердить прилагаемый план мероприятий по обеспечению пожарной безопасности на территории Полевского сельсовета в весенне-летний пожароопасный пери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Обеспечить выполнение плана мероприятий по обеспечению пожарной безопасности на территории Полевского сельсовета в весенне-летний пожароопасный пери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Установить особый противопожарный режим на территории сельсовета, организовать выполнение противопожарных мероприят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Организовать круглосуточное дежурство из числа работников администрации сельсовета в здании сельсов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ровести  собрания  граждан, на которых довести оперативную информацию о состоянии пожарной обстановки в сельсовете и меры безопасности при обращении с огнем, действиям населения при возникновении пожара в жилых постройка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. Начальнику  добровольной пожарной дружины Постоеву В.Н. до 1 апреля 2017 года подготовить план тренировок, расписание тренировок и журнал проведения занятий с членами добровольной пожарной дружины по действиям при возникновении пожара в различных ситуациях. Проверить их оснащение подручными средств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7. Директорам школ регулярно проводить разъяснительную работу среди учащихся школ по мерам пожарной безопас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8. Регулярно  проводить  рейды по противопожарной безопасности, виновных в совершении возгораний привлекать к административной ответственности в соответствии с полномочиями согласно ст.63 закона Кур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9. Информировать  Администрацию  Курского района Курской области через дежурного диспетчера ЕДДС Администрации Курского района (тел.54-89-15, 54-89-51)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а) о количестве противопожарных рейдов на территории сельсовета, выявленных при этом нарушениях и недостатках, составленных протоколах об административных нарушениях - ежедневно устно до 18.00ч.  на ЕДДС Администрации Кур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б) о проведенных мероприятиях по снижению уровня пожарной безопасности в период введения на территории района особого противопожарного режима вплоть до его отмены - еженедельно письменно по четвергам до 18.00 в отдел ГО и ЧС Администрации Курского района Кур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Контроль  за  исполнением  настоящего  распоряжения 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1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ев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                                  В.Н.Посто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распоряжением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Полев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 xml:space="preserve">13 марта </w:t>
      </w:r>
      <w:r>
        <w:rPr>
          <w:sz w:val="28"/>
          <w:szCs w:val="28"/>
          <w:lang w:val="ru-RU"/>
        </w:rPr>
        <w:t>2017г. №</w:t>
      </w:r>
      <w:r>
        <w:rPr>
          <w:sz w:val="28"/>
          <w:szCs w:val="28"/>
          <w:u w:val="single"/>
          <w:lang w:val="ru-RU"/>
        </w:rPr>
        <w:t>2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В.Н.Постоев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Л А 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й по обеспечению пожарной безопасно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олевского сельсовета в весенне-лет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роопасный период 201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"/>
        <w:gridCol w:w="3950"/>
        <w:gridCol w:w="2062"/>
        <w:gridCol w:w="1543"/>
        <w:gridCol w:w="1557"/>
      </w:tblGrid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мые мероприятия 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ть в надлежащем противопожарном состояние объекты экономики сельсевета, объекты, находящиеся в собственности муниципального образования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ить особый контроль за соблюдением мер пожарной безопасности в пожароопасные периоды весной (сжигание сухой травы) и осенью в периоды созревания и уборки урожая (сжигание соломы), и при наличии засушливых периодов летом, обратив особое внимание на соблюдение мер пожарной безопасности при посещении лесов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сентябрь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вести очистку территории населенных пунктов, объектов, домовладений от сухой травы, легко горючего мусора.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бственникам домовладений установить возле своих домов емкости с водой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.04.2017г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претить сжигание стерни, сухой травы на полях, лугах. Не допускать разведение костров на расстоянии 50 метров от строений и без контроля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ести опашку (создание минерализованных полос) вокруг населенных пунктов поселений с целью недопущения проникновения огня с горящего прошлогоднего травяного сухостоя в жилую зону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4.2017г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одить проверки домовладений граждан, относящихся к "группе риска"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сти на поселение не менее 3 ранцев огнетушителей.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Привести в надлежащее состояние средства пожаротушения в случае, возникновения каких либо очагов огня принять незамедлительные меры для его ликвидации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3.2017г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лном объеме принимать меры административного наказания в соответствии со ст.63 ЗКО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ывать помощь лицам, не имеющим физической и финансовой возможности для выполнения противопожарных мероприятий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одить обучение граждан мерам пожарной безопасности по месту жительства и работы, противопожарную пропаганду с использованием средств массовой информации, наглядной агитации, сходов граждан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рудовать водонапорные башни приспособлениями для забора воды пожарной техникой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7г.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сельских населенных пунктах естественные и искусственные водоисточники оборудовать подъездами с твердым покрытием для возможности забора воды пожарными автомобилями в любое время года и установить указатели их местонахождения. 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7г.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ить готовность добровольной пожарной охраны поселений и обеспечить ее необходимым инвентарем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овать свободные проезды ко всем населенным пунктам, объектам, водоисточникам с целью оперативного реагирования на пожар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;?l?r ???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20:00Z</dcterms:created>
  <dc:creator/>
  <dc:description/>
  <cp:keywords/>
  <dc:language>en-US</dc:language>
  <cp:lastModifiedBy>User</cp:lastModifiedBy>
  <cp:lastPrinted>2011-03-09T14:50:00Z</cp:lastPrinted>
  <dcterms:modified xsi:type="dcterms:W3CDTF">2017-04-27T10:55:00Z</dcterms:modified>
  <cp:revision>5</cp:revision>
  <dc:subject/>
  <dc:title/>
</cp:coreProperties>
</file>